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Instructional Design Embedded Course Assignment Reflections</w:t>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Courtney De Leon</w:t>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Lamar University</w:t>
      </w:r>
      <w:r>
        <w:br w:type="page"/>
      </w:r>
    </w:p>
    <w:p>
      <w:pPr>
        <w:pStyle w:val="Normal"/>
        <w:widowControl w:val="false"/>
        <w:autoSpaceDE w:val="false"/>
        <w:spacing w:lineRule="auto" w:line="480"/>
        <w:jc w:val="center"/>
        <w:rPr>
          <w:rFonts w:ascii="Times New Roman" w:hAnsi="Times New Roman" w:cs="Arial"/>
        </w:rPr>
      </w:pPr>
      <w:r>
        <w:rPr>
          <w:rFonts w:cs="Arial" w:ascii="Times New Roman" w:hAnsi="Times New Roman"/>
        </w:rPr>
        <w:t>Instructional Design Embedded Course Assignment Reflections</w:t>
      </w:r>
    </w:p>
    <w:p>
      <w:pPr>
        <w:pStyle w:val="Normal"/>
        <w:widowControl w:val="false"/>
        <w:autoSpaceDE w:val="false"/>
        <w:spacing w:lineRule="auto" w:line="480"/>
        <w:jc w:val="center"/>
        <w:rPr>
          <w:rFonts w:ascii="Times New Roman" w:hAnsi="Times New Roman" w:cs="Arial"/>
          <w:b/>
          <w:b/>
        </w:rPr>
      </w:pPr>
      <w:r>
        <w:rPr>
          <w:rFonts w:cs="Arial" w:ascii="Times New Roman" w:hAnsi="Times New Roman"/>
          <w:b/>
        </w:rPr>
        <w:t>Week 1 Assignment Reflections</w:t>
      </w:r>
    </w:p>
    <w:p>
      <w:pPr>
        <w:pStyle w:val="Normal"/>
        <w:widowControl w:val="false"/>
        <w:autoSpaceDE w:val="false"/>
        <w:spacing w:lineRule="auto" w:line="480"/>
        <w:rPr/>
      </w:pPr>
      <w:r>
        <w:rPr>
          <w:rFonts w:cs="Arial" w:ascii="Times New Roman" w:hAnsi="Times New Roman"/>
        </w:rPr>
        <w:tab/>
        <w:t>“Attempting to discover what students think in relation to the problems on hand, discussing their misconceptions sensitively, and giving them situations to go on thinking about will enable them to readjust their ideas." (Bransford, J., Brown, A., and Cocking, R. (Ed.), 2000). This statement begins to describe the approach that I take when teaching in my classroom. I was very pleased to see that my teaching style inventory reflected this belief in both my goals and methods when I fell into quadrant D for both. The Teaching Style Inventory from CORD (2010) describes a quadrant D teacher as an "instructor who prefers analysis to rote learning and focuses on familiar applications; and an instructor who prefers to have students learn through hands-on activities completed collaboratively". This type of teaching seems to mesh well with the majority of student learning styles being both visual and tactile. In addition, it is supported by Bransford, Brown, and Cocking's (2000) description of the learner centered, knowledge centered and assessment-centered design for effective learning discussed in How People Learn, Chapter 6. One key strategy they describe is to "prompt children to explain and develop their knowledge", which we often do in my classroom with experiments meant to engage and capture the students' curiosity (Bransford, J., Brown, A., and Cocking, R. (Ed.), 2000). In terms of changing instruction to meet learners’ needs, I do think that I will take students cultural experiences into consideration more often and attempt to apply the concept of "progressive formalization" in my classroom. I like the idea of students beginning with their own inquiry based ideas and folding it into the curriculum and formalized into instruction. In addition, as with my pre- and post- style inventories, I will also try to build my students' self-assessment skills. I agree with the concept that self-assessment should be included in students learning goals and that ideally these goals should be in alignment with the curriculum and standardized tes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rPr/>
      </w:pPr>
      <w:r>
        <w:rPr>
          <w:rFonts w:cs="Times New Roman" w:ascii="Times New Roman" w:hAnsi="Times New Roman"/>
          <w:szCs w:val="22"/>
        </w:rPr>
        <w:tab/>
        <w:t xml:space="preserve">The most significant change between the pre- and post- assessment for myself was in statement 5: Students should set their own individual standards and should evaluate their own work. After reading Chapter 6 from Bransford, Brown and Cocking (2000), I realize the importance of self-evaluation. “Effective teachers also help students build skills of self-assessment. Students learn to assess their own work, as well as the work of their peers, in order to help everyone learn more effectively” (Bransford, J., Brown, A., &amp; Cocking, R. (Ed.), 2000). This section caused me to re-evaluate the need for self-assessment and it’s importance in developing an awareness of the thought proc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rPr/>
      </w:pPr>
      <w:r>
        <w:rPr>
          <w:rFonts w:cs="Times New Roman" w:ascii="Times New Roman" w:hAnsi="Times New Roman"/>
          <w:szCs w:val="22"/>
        </w:rPr>
        <w:tab/>
        <w:t xml:space="preserve">In addition, I found the assessment to be somewhat reflective in the teacher learning styles and student learning theories explanations. I didn’t tend to agree with any one type of learning theory than another, but rather seemed to choose statements from each type of theory that reflected my classroom teaching style. While this wasn’t that informative or insightful at the beginning, when looked at in conjunction with the teaching and learning styles assessments and inventories I found it to be more of a reflection of the matching of my teaching styles to student learning styles. As described by the Learning Theories Knowledge Base website (2010) and The Instructional Design Knowledge Base websites (2006), I lend more toward a Cognitivism and Constructivism type of teaching style and belief system. I find that I most agree with the “learner as an active participant”, “focusing on how to use what you’ve learned”, and “building blocks of knowledge” portion of Cognitivism; while simultaneously agreeing with “assembling knowledge”, “many ways of learning”, and that “learners build personal interpretations of the world and knowledge” part of Constructivism (Dabbagh, N., 2006).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jc w:val="center"/>
        <w:rPr>
          <w:rFonts w:ascii="Times New Roman" w:hAnsi="Times New Roman" w:cs="Times New Roman"/>
          <w:b/>
          <w:b/>
          <w:szCs w:val="22"/>
        </w:rPr>
      </w:pPr>
      <w:r>
        <w:rPr>
          <w:rFonts w:cs="Times New Roman" w:ascii="Times New Roman" w:hAnsi="Times New Roman"/>
          <w:b/>
          <w:szCs w:val="22"/>
        </w:rPr>
        <w:t>Week 2 Assignment Reflections</w:t>
      </w:r>
    </w:p>
    <w:p>
      <w:pPr>
        <w:pStyle w:val="Normal"/>
        <w:spacing w:lineRule="auto" w:line="480" w:before="0" w:after="100"/>
        <w:rPr/>
      </w:pPr>
      <w:r>
        <w:rPr>
          <w:rFonts w:cs="Arial" w:ascii="Times New Roman" w:hAnsi="Times New Roman"/>
          <w:szCs w:val="22"/>
        </w:rPr>
        <w:tab/>
        <w:t xml:space="preserve">As a whole, Science is scoring well. However, in general, the school as a whole scored poorly on TEKS 4C and 4D consistently. Some areas were lower than others for different ethnic groups, but all of the sub groups and populations were low for those two TEKS. </w:t>
      </w:r>
      <w:r>
        <w:rPr>
          <w:rFonts w:cs="Times New Roman" w:ascii="Times New Roman" w:hAnsi="Times New Roman"/>
          <w:szCs w:val="22"/>
        </w:rPr>
        <w:t xml:space="preserve">As a campus, the standards for each subgroup and whole campus improved from the 2008-testing year from “acceptable” to “recognized”. Each group and subgroup divided by both race and socioeconomic status showed gains of significant measure between the two years of testing data. At the same time, Klein Collins campus also received gains in the measure of attendance, decrease in drop out rate, increase in completion rate, increase in dual credit enrollment, and increase in percentage of students receiving credit for AP courses. In addition the SAT/ACT scores were all above the 1000 score range, and an increased percentage of students moved onto Colle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szCs w:val="22"/>
        </w:rPr>
        <w:tab/>
        <w:t>The testing population saw a shift from 2008 to 2009 testing years. There was an overall decrease in the percentage of white students by -12%, an increase in African American population by +4%, increase in LEP students by +2%, and an increase of +5% Hispanic students. Overall, there was significant increase in the at-risk and special needs populations combined with an overall increase in scores. This makes the gain of Recognized status even larger. Not only did the campus receive overall improvement to “recognized”, but also they did it with an increase in the LEP, at-risk and socioeconomically disadvantaged population.  On average, the campus tested higher than the district by 5-10% at each grade level and subgroup. There were significant gains made in LEP, Economically disadvantaged, and special education subgroups. For grades 9-11, Klein Collins High School had recognized ratings for all categories and grades. Although the campus as a whole increased from an acceptable rating to a recognized rating, overall growth was less than expected for both Reading/ELA and Mathematics indicators. This is true for both the school TGI and compared campuses within the district. Growth was not as great as expected more so for the Klein Collins High School campus than the other High School campuses within the distr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szCs w:val="22"/>
        </w:rPr>
        <w:tab/>
        <w:t xml:space="preserve">The TGI for Klein Collins High School was -0.26 for Reading/ELA and -.022 for Mathematics. Comparatively, other high schools in the district ranged from -0.05 to -.014 for Reading/ELA and -0.17 to -0.33 for Mathematics. In the area of Mathematics, Klein Collins High School fell in between the other campuses for less than expected growth, and was not in the bottom for expected growth. TGI calculates the comparable improvement rating for students from one year to the next. It does not mean that the students did not improve, just that they improved less than expected based on testing data for the last two years. This is not alarming, once students reach a higher level of achievement, I would expect for improvement to become more difficult when striving for an Exemplary rating. Once again, students are growing and making gains in all tests, all students, all subgroups, and all at-risk populations; however, they are growing less than the district and state growth. The least amount of growth is seen in the area of Social Studies testing, with the largest gains being found in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szCs w:val="22"/>
        </w:rPr>
        <w:tab/>
        <w:t>Overall, there was an 18% improvement in all testing areas with all students. This gain was 2% behind the district gain average and 9% behind the state gain. On a positive note, the largest area of gain was seen in the economically disadvantaged subgroup following very closely behind the white population lessening the achievement gap to +/- 2%.  In summary, the campus is not gaining or improving at the same rate as state and district improvements. In addition, the campus is lessening the achievement gap and making large gains in subpopulations that have historically tested lower than the white subpopu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jc w:val="center"/>
        <w:rPr>
          <w:rFonts w:ascii="Times New Roman" w:hAnsi="Times New Roman" w:cs="Times New Roman"/>
          <w:b/>
          <w:b/>
          <w:szCs w:val="22"/>
        </w:rPr>
      </w:pPr>
      <w:r>
        <w:rPr>
          <w:rFonts w:cs="Times New Roman" w:ascii="Times New Roman" w:hAnsi="Times New Roman"/>
          <w:b/>
          <w:szCs w:val="22"/>
        </w:rPr>
        <w:t>Week 3 Assignment Reflections</w:t>
      </w:r>
    </w:p>
    <w:p>
      <w:pPr>
        <w:pStyle w:val="Normal"/>
        <w:spacing w:lineRule="auto" w:line="480"/>
        <w:rPr/>
      </w:pPr>
      <w:r>
        <w:rPr>
          <w:rFonts w:cs="Times New Roman" w:ascii="Times New Roman" w:hAnsi="Times New Roman"/>
        </w:rPr>
        <w:tab/>
        <w:t xml:space="preserve">“The work of teaching for understanding is all about: digging deeper, continually asking the essential questions, rethinking.” (Wiggins, G. &amp; McTighe, J., 2005). In general, I think this is just a different way to say, “internalize knowledge, really understand, or grasp the core or essence” of the knowledge being learned. More specifically, understanding.  We all use different terminology and our semantics may be slightly more or less descriptive, but the core of what we mean is the same, to understand. To truly understand a student should be able to “wisely and effectively use-transfer what we know; to apply knowledge and skills effectively in realistic tasks and settings” (Wiggins, G. &amp; McTighe, J., 2005). </w:t>
      </w:r>
    </w:p>
    <w:p>
      <w:pPr>
        <w:pStyle w:val="Normal"/>
        <w:spacing w:lineRule="auto" w:line="480"/>
        <w:rPr/>
      </w:pPr>
      <w:r>
        <w:rPr>
          <w:rFonts w:cs="Times New Roman" w:ascii="Times New Roman" w:hAnsi="Times New Roman"/>
        </w:rPr>
        <w:tab/>
        <w:t>This definition, borrowed from Wiggins and McTighe (2005), grasps what all teachers are trying to do when we teach. However, I think a lot of us fall into the “twin sins” also presented in this book. We are either designing learning from activity based teaching or trying to cover the material. After I read this section of the book, I decided to do a little experiment with my students. I put a question on the AP Int. Physics&amp; Chemistry class that required students to compute electrical energy by combining the equations for power and electrical energy. They also had to convert the units. 90% of my students got it right. However, 90% got the simple question of how to read the energy used on an electrical bill wrong. I guess at some point I missed the transfer, my kids really didn’t get what we were learning. Because of this, and the readings, I will spend more time deciding on the direction or goal of my students’ learning. Although disturbing, I consider this a great learning opportunity.</w:t>
      </w:r>
    </w:p>
    <w:p>
      <w:pPr>
        <w:pStyle w:val="Normal"/>
        <w:spacing w:lineRule="auto" w:line="480"/>
        <w:rPr/>
      </w:pPr>
      <w:r>
        <w:rPr>
          <w:rFonts w:cs="Arial" w:ascii="Times New Roman" w:hAnsi="Times New Roman"/>
          <w:color w:val="000000"/>
          <w:szCs w:val="22"/>
        </w:rPr>
        <w:tab/>
        <w:t>Normally, we don’t design our instruction. A “team” of teachers participates in a PLC (Professional Learning Community) and we share ideas, activities, and lessons. Generally, we are required to follow a district scope and sequence. Part of the aligned curriculum is a set of guiding questions that are related to state TEKS and TAKS objectives. This same system that contains our curriculum has a set of resources for us to use to pull activities from. There are Gizmos, Web-quests, vocabulary lists, suggested lab activities, power points, and student notes that we can pull from compiled as a set of digital resources. All of the resources are contained in an online LMS system called Eduphoria. However, I think we are mostly committers of the “activity-based” lesson planning part of the “twin-sins” in education that Wiggins and McTighe (2005) talk about in their book. Too often our lessons are guided by the activities presented, but the actual goals of the learning are never discussed.</w:t>
      </w:r>
    </w:p>
    <w:p>
      <w:pPr>
        <w:pStyle w:val="Normal"/>
        <w:spacing w:lineRule="auto" w:line="480"/>
        <w:rPr/>
      </w:pPr>
      <w:r>
        <w:rPr>
          <w:rFonts w:cs="Arial" w:ascii="Times New Roman" w:hAnsi="Times New Roman"/>
          <w:color w:val="000000"/>
          <w:szCs w:val="22"/>
        </w:rPr>
        <w:tab/>
        <w:t>While we “are not free to teach any topic we choose by any means” no matter if we are free from an aligned curriculum or not, our process still does not have a good design. It does not “infer results”, “be specific about our purpose”, not does it require learning to “be thoughtful” as Wiggins and McTighe (2005) suggest it should be as part of a backward design. Instead, we are more “throwing some content and activities against the wall and hope some of it sticks”.  I believe that there are more benefits from the thoughtful process of using backward design that the method our teachers currently use. Our content and activities should be guided by questions related to the goals of our instruction, not the content itself. We should be asking, “What will they walk out the door understanding, what is the evidence of such ability, and therefore what texts, activities, and methods will best enable such a result?” (Wiggins, G., &amp; McTighe, J., 2005). This type of planning does take more time and is a more in-depth process, but I believe the results in student understanding are well worth the extra effo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jc w:val="center"/>
        <w:rPr>
          <w:rFonts w:ascii="Times New Roman" w:hAnsi="Times New Roman" w:cs="Times New Roman"/>
          <w:b/>
          <w:b/>
          <w:szCs w:val="22"/>
        </w:rPr>
      </w:pPr>
      <w:r>
        <w:rPr>
          <w:rFonts w:cs="Times New Roman" w:ascii="Times New Roman" w:hAnsi="Times New Roman"/>
          <w:b/>
          <w:szCs w:val="22"/>
        </w:rPr>
        <w:t>Week 4 Assignment Reflections</w:t>
      </w:r>
    </w:p>
    <w:p>
      <w:pPr>
        <w:pStyle w:val="Normal"/>
        <w:spacing w:lineRule="auto" w:line="480"/>
        <w:rPr/>
      </w:pPr>
      <w:r>
        <w:rPr>
          <w:rFonts w:cs="Arial" w:ascii="Times New Roman" w:hAnsi="Times New Roman"/>
          <w:color w:val="000000"/>
          <w:szCs w:val="22"/>
        </w:rPr>
        <w:tab/>
        <w:t>“Students must perform effectively with knowledge to convince us that they really understand”(Wiggins, G., &amp; McTighe, J., 2005). I gave this quote a lot of thought this past week when designing my course for Schoology.com. I also thought a lot about the six facets of learning and how students could display what they needed to know, what they should know, and how I would assess what they displayed and how well they knew it. Then it hit me, how have I ever know if my students really know it, what it is, and how I assess if they know it. Backward design and the process of designing instruction with the end in mind really is a lot more effective for assessing knowledge and student understanding than I thought. Twin sinner I have been for being an activity based lesson planner, but I never really asked which activities would show what students should learn. There was not a lot of feedback. In essence, I didn’t know if my students understood what they should understand. “You only understand it, if you can teach it, prove it, connect it, explain it, defend it,” I couldn’t have said it more perfectly. (Wiggins, G., &amp; McTighe, J., 2005).</w:t>
      </w:r>
    </w:p>
    <w:p>
      <w:pPr>
        <w:pStyle w:val="Normal"/>
        <w:spacing w:lineRule="auto" w:line="480"/>
        <w:rPr>
          <w:rFonts w:ascii="Times New Roman" w:hAnsi="Times New Roman" w:cs="Times New Roman"/>
        </w:rPr>
      </w:pPr>
      <w:r>
        <w:rPr>
          <w:rFonts w:cs="Arial" w:ascii="Times New Roman" w:hAnsi="Times New Roman"/>
        </w:rPr>
        <w:tab/>
        <w:t>Next year our campus is going to one to one laptops. I see a lot of teachers using them as glorified libraries or making students put them away. I see them as a whole new way to facilitate understanding, to express formative assessments, for students to develop their learning and thoughts, and to facilitate instruction. I believe that because of the work that I did in this course my students will have a lot more authentic assessments that are real world based. In addition, I see myself using the LMS system that our district will supply us with for formative assessment, summative assessment, course content, assignments, a way to use technology to learn, and to mentor other teachers to begin using technology without fear.</w:t>
      </w:r>
    </w:p>
    <w:p>
      <w:pPr>
        <w:pStyle w:val="Normal"/>
        <w:widowControl w:val="false"/>
        <w:autoSpaceDE w:val="false"/>
        <w:spacing w:lineRule="auto" w:line="480"/>
        <w:jc w:val="center"/>
        <w:rPr>
          <w:rFonts w:ascii="Times New Roman" w:hAnsi="Times New Roman" w:cs="Arial"/>
          <w:b/>
          <w:b/>
        </w:rPr>
      </w:pPr>
      <w:r>
        <w:rPr>
          <w:rFonts w:cs="Arial" w:ascii="Times New Roman" w:hAnsi="Times New Roman"/>
          <w:b/>
        </w:rPr>
        <w:t>Week 5 Assignment Reflections</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Technology and the use of online courses will have a significant impact on me and benefit my students and myself next year. This summer my school is implementing one to one laptops. Several teachers, most actually, have no idea how to use them for educational purposes. Most teachers view them as a research tool, virtual library, or nuisance. Each Tuesday our school offers “Tech Tuesday” training to teach us how to use them. Part of the last set of training has been on how to use Learning Management Systems software for a similar type of course as the one that we created for this course. Being able to do this from a start up point of view gives me the unique ability to help others on my Professional Learning Team to create their own courses online. It also allows me to be a leader on campus in technology use and serve as an example of how technology can work in the favor of the educator. In addition, I can create courses and course content that can be shared with other teachers in my community.</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From the aspect of authentic assessments, this tool gives me a way to “see” my students’ learning. I love the discussion feature and it’s ability to foster the learning and thought process of students. For this course I enrolled a few students and asked them to do the discussion questions I posted. Those students would ask me each day if I had posted any new topics. They were enthralled and absolutely loved posting their thoughts and responding to each other. The discussion board also provided me the unique opportunity to allow every student to participate, view their thinking, respond individually to them, identify misconceptions, and use their ideas to create an authentic assessment project.</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t>I see the tools that I have learned to use in this course playing a significant part in my classroom instruction, student learning assessments, and mentoring of other teachers in the next several years. I would like to learn more about creating imbedded course videos or widgets that play video content. Sometimes, the perpetual links for videos were too large to load. It would also be a good skill to learn how to use digitally modifiable images. For example, we use Starboard software to create “magic” paper that “disappears” when students correctly sort images and text into the correct category. However, the software doesn’t interface well with the Schoology.com site. If a comparable software or power point type document could do the same thing, it would be helpful. One activity, sorting viruses and bacteria photographs into a t-chart, had to be left out because it wouldn’t load correctly to the board.</w:t>
      </w:r>
    </w:p>
    <w:p>
      <w:pPr>
        <w:pStyle w:val="Normal"/>
        <w:spacing w:lineRule="auto" w:line="480"/>
        <w:rPr>
          <w:rFonts w:ascii="Times New Roman" w:hAnsi="Times New Roman" w:cs="Arial"/>
          <w:szCs w:val="26"/>
        </w:rPr>
      </w:pPr>
      <w:r>
        <w:rPr>
          <w:rFonts w:cs="Arial" w:ascii="Times New Roman" w:hAnsi="Times New Roman"/>
          <w:szCs w:val="26"/>
        </w:rPr>
        <w:t>In the future year, I plan to integrate as much of my students’ discussions, prompted questions, assessments (formative and summative), and activities into the LMS management system that my district will adopt. This course was very eye opening and breathed a fresh breath of life into my teaching creativity. One of the most enjoyable courses I have taken in my program toward my Master’s degree.</w:t>
      </w:r>
    </w:p>
    <w:p>
      <w:pPr>
        <w:pStyle w:val="Normal"/>
        <w:widowControl w:val="false"/>
        <w:autoSpaceDE w:val="false"/>
        <w:spacing w:lineRule="auto" w:line="480"/>
        <w:rPr>
          <w:rFonts w:ascii="Times New Roman" w:hAnsi="Times New Roman" w:cs="Arial"/>
          <w:szCs w:val="26"/>
        </w:rPr>
      </w:pPr>
      <w:r>
        <w:rPr>
          <w:rFonts w:cs="Arial" w:ascii="Times New Roman" w:hAnsi="Times New Roman"/>
          <w:szCs w:val="26"/>
        </w:rPr>
      </w:r>
      <w:r>
        <w:br w:type="page"/>
      </w:r>
    </w:p>
    <w:p>
      <w:pPr>
        <w:pStyle w:val="Normal"/>
        <w:widowControl w:val="false"/>
        <w:autoSpaceDE w:val="false"/>
        <w:spacing w:lineRule="auto" w:line="480"/>
        <w:jc w:val="center"/>
        <w:rPr>
          <w:rFonts w:ascii="Times New Roman" w:hAnsi="Times New Roman" w:cs="Arial"/>
          <w:b/>
          <w:b/>
        </w:rPr>
      </w:pPr>
      <w:r>
        <w:rPr>
          <w:rFonts w:cs="Arial" w:ascii="Times New Roman" w:hAnsi="Times New Roman"/>
          <w:b/>
        </w:rPr>
        <w:t>References</w:t>
      </w:r>
    </w:p>
    <w:p>
      <w:pPr>
        <w:pStyle w:val="Normal"/>
        <w:widowControl w:val="false"/>
        <w:autoSpaceDE w:val="false"/>
        <w:spacing w:lineRule="auto" w:line="480"/>
        <w:rPr>
          <w:rFonts w:ascii="Times New Roman" w:hAnsi="Times New Roman" w:cs="Arial"/>
          <w:b/>
          <w:b/>
        </w:rPr>
      </w:pPr>
      <w:r>
        <w:rPr>
          <w:rFonts w:cs="Arial" w:ascii="Times New Roman" w:hAnsi="Times New Roman"/>
          <w:b/>
        </w:rPr>
      </w:r>
    </w:p>
    <w:p>
      <w:pPr>
        <w:pStyle w:val="Normal"/>
        <w:widowControl w:val="false"/>
        <w:autoSpaceDE w:val="false"/>
        <w:spacing w:lineRule="auto" w:line="480"/>
        <w:ind w:left="720" w:hanging="720"/>
        <w:rPr/>
      </w:pPr>
      <w:r>
        <w:rPr>
          <w:rFonts w:cs="Arial" w:ascii="Times New Roman" w:hAnsi="Times New Roman"/>
        </w:rPr>
        <w:t xml:space="preserve">Bransford, J., Brown, A., &amp; Cocking, R. (Ed.). (2000); </w:t>
      </w:r>
      <w:r>
        <w:rPr>
          <w:rFonts w:cs="Arial" w:ascii="Times New Roman" w:hAnsi="Times New Roman"/>
          <w:i/>
          <w:iCs/>
        </w:rPr>
        <w:t>How People Learn.</w:t>
      </w:r>
      <w:r>
        <w:rPr>
          <w:rFonts w:cs="Arial" w:ascii="Times New Roman" w:hAnsi="Times New Roman"/>
        </w:rPr>
        <w:t>pp 129-154 (Chapter 6). Washington DC: National Academy Press.</w:t>
      </w:r>
    </w:p>
    <w:p>
      <w:pPr>
        <w:pStyle w:val="Normal"/>
        <w:spacing w:lineRule="auto" w:line="480"/>
        <w:ind w:left="720" w:hanging="720"/>
        <w:rPr>
          <w:rFonts w:ascii="Times New Roman" w:hAnsi="Times New Roman" w:cs="Times New Roman"/>
        </w:rPr>
      </w:pPr>
      <w:r>
        <w:rPr>
          <w:rFonts w:cs="Arial" w:ascii="Times New Roman" w:hAnsi="Times New Roman"/>
        </w:rPr>
        <w:t xml:space="preserve">CORD International Organization. (2010). Learning style inventory. At </w:t>
      </w:r>
      <w:hyperlink r:id="rId2">
        <w:r>
          <w:rPr>
            <w:rStyle w:val="InternetLink"/>
            <w:rFonts w:cs="Arial" w:ascii="Times New Roman" w:hAnsi="Times New Roman"/>
            <w:color w:val="0011FF"/>
            <w:u w:val="single" w:color="0011FF"/>
          </w:rPr>
          <w:t>www.cord.org</w:t>
        </w:r>
      </w:hyperlink>
      <w:r>
        <w:rPr>
          <w:rFonts w:cs="Arial" w:ascii="Times New Roman" w:hAnsi="Times New Roman"/>
        </w:rPr>
        <w:t xml:space="preserve">. Retrieved on April 14, 2010 from </w:t>
      </w:r>
      <w:hyperlink r:id="rId3">
        <w:r>
          <w:rPr>
            <w:rStyle w:val="InternetLink"/>
            <w:rFonts w:cs="Arial" w:ascii="Times New Roman" w:hAnsi="Times New Roman"/>
            <w:color w:val="0011FF"/>
            <w:u w:val="single" w:color="0011FF"/>
          </w:rPr>
          <w:t>http://www.cord.org</w:t>
        </w:r>
      </w:hyperlink>
      <w:r>
        <w:rPr>
          <w:rFonts w:cs="Arial" w:ascii="Times New Roman" w:hAnsi="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ind w:left="562" w:hanging="562"/>
        <w:rPr/>
      </w:pPr>
      <w:r>
        <w:rPr>
          <w:rFonts w:cs="Times New Roman" w:ascii="Times New Roman" w:hAnsi="Times New Roman"/>
          <w:szCs w:val="22"/>
        </w:rPr>
        <w:t xml:space="preserve">Dabbagh, N. (2006). The instructional design knowledge base. Retrieved on April 14, 2010, from </w:t>
      </w:r>
      <w:hyperlink r:id="rId4">
        <w:r>
          <w:rPr>
            <w:rStyle w:val="InternetLink"/>
            <w:rFonts w:cs="Times New Roman" w:ascii="Times New Roman" w:hAnsi="Times New Roman"/>
            <w:szCs w:val="22"/>
          </w:rPr>
          <w:t>http://classweb.gmu.edu/ndabbagh/Resources_/IDKB/models_theories.htm</w:t>
        </w:r>
      </w:hyperlink>
      <w:r>
        <w:rPr>
          <w:rFonts w:cs="Times New Roman" w:ascii="Times New Roman" w:hAnsi="Times New Roman"/>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00"/>
        <w:ind w:left="562" w:hanging="562"/>
        <w:rPr>
          <w:rFonts w:ascii="Times New Roman" w:hAnsi="Times New Roman" w:cs="Times New Roman"/>
          <w:szCs w:val="22"/>
        </w:rPr>
      </w:pPr>
      <w:r>
        <w:rPr>
          <w:rFonts w:cs="Times New Roman" w:ascii="Times New Roman" w:hAnsi="Times New Roman"/>
          <w:szCs w:val="22"/>
        </w:rPr>
        <w:t>Learning Theories Knowledge Base (2010, March). At Learning-Theories.com. Retrieved on April 14, 2010 from http://www.learning -theories.com.</w:t>
      </w:r>
    </w:p>
    <w:p>
      <w:pPr>
        <w:pStyle w:val="Normal"/>
        <w:spacing w:lineRule="auto" w:line="480"/>
        <w:ind w:left="720" w:hanging="720"/>
        <w:rPr/>
      </w:pPr>
      <w:r>
        <w:rPr>
          <w:rFonts w:cs="Arial" w:ascii="Arial" w:hAnsi="Arial"/>
          <w:sz w:val="22"/>
        </w:rPr>
        <w:t>Wiggins, G. &amp; McTighe, J., (2005). Understanding by design. Expanded 2</w:t>
      </w:r>
      <w:r>
        <w:rPr>
          <w:rFonts w:cs="Arial" w:ascii="Arial" w:hAnsi="Arial"/>
          <w:sz w:val="22"/>
          <w:vertAlign w:val="superscript"/>
        </w:rPr>
        <w:t>nd</w:t>
      </w:r>
      <w:r>
        <w:rPr>
          <w:rFonts w:cs="Arial" w:ascii="Arial" w:hAnsi="Arial"/>
          <w:sz w:val="22"/>
        </w:rPr>
        <w:t xml:space="preserve"> Edition. Alexandria, VA: Association for Supervision and Curriculum Development.</w:t>
      </w:r>
    </w:p>
    <w:p>
      <w:pPr>
        <w:pStyle w:val="Normal"/>
        <w:spacing w:lineRule="auto" w:line="480"/>
        <w:rPr>
          <w:rFonts w:ascii="Times New Roman" w:hAnsi="Times New Roman" w:cs="Times New Roman"/>
          <w:sz w:val="22"/>
        </w:rPr>
      </w:pPr>
      <w:r>
        <w:rPr>
          <w:rFonts w:cs="Times New Roman" w:ascii="Times New Roman" w:hAnsi="Times New Roman"/>
          <w:sz w:val="22"/>
        </w:rPr>
      </w:r>
    </w:p>
    <w:sectPr>
      <w:headerReference w:type="default" r:id="rId5"/>
      <w:headerReference w:type="first" r:id="rId6"/>
      <w:type w:val="nextPage"/>
      <w:pgSz w:w="12240" w:h="15840"/>
      <w:pgMar w:left="1440" w:right="1440" w:gutter="0" w:header="56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AL DESIGN REFL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INSTRUCTIONAL DESIGN REFLEC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org/" TargetMode="External"/><Relationship Id="rId3" Type="http://schemas.openxmlformats.org/officeDocument/2006/relationships/hyperlink" Target="http://www.cord.org/" TargetMode="External"/><Relationship Id="rId4" Type="http://schemas.openxmlformats.org/officeDocument/2006/relationships/hyperlink" Target="http://classweb.gmu.edu/ndabbagh/Resources_/IDKB/models_theorie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21:00Z</dcterms:created>
  <dc:creator/>
  <dc:description/>
  <cp:keywords/>
  <dc:language>en-US</dc:language>
  <cp:lastModifiedBy>Courtney De Leon</cp:lastModifiedBy>
  <dcterms:modified xsi:type="dcterms:W3CDTF">2010-06-13T18:53:00Z</dcterms:modified>
  <cp:revision>10</cp:revision>
  <dc:subject/>
  <dc:title/>
</cp:coreProperties>
</file>